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color w:val="FFFFFF"/>
          <w:sz w:val="24"/>
          <w:szCs w:val="24"/>
        </w:rPr>
        <w:t>СОГЛАСОВАНО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__ к договору __________</w:t>
      </w:r>
    </w:p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___» ________________ 202   г.</w:t>
      </w:r>
    </w:p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АЮ: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FFFFFF"/>
          <w:sz w:val="24"/>
          <w:szCs w:val="24"/>
        </w:rPr>
        <w:t>Руководитель Производственно-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Г</w:t>
      </w:r>
      <w:r>
        <w:rPr>
          <w:rFonts w:cs="Times New Roman" w:ascii="Times New Roman" w:hAnsi="Times New Roman"/>
          <w:sz w:val="24"/>
          <w:szCs w:val="24"/>
        </w:rPr>
        <w:t>лавн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ый</w:t>
      </w:r>
      <w:r>
        <w:rPr>
          <w:rFonts w:cs="Times New Roman" w:ascii="Times New Roman" w:hAnsi="Times New Roman"/>
          <w:sz w:val="24"/>
          <w:szCs w:val="24"/>
        </w:rPr>
        <w:t xml:space="preserve"> управляющ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ий</w:t>
      </w:r>
      <w:r>
        <w:rPr>
          <w:rFonts w:cs="Times New Roman" w:ascii="Times New Roman" w:hAnsi="Times New Roman"/>
          <w:sz w:val="24"/>
          <w:szCs w:val="24"/>
        </w:rPr>
        <w:t xml:space="preserve"> директор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ОО" Самарские коммунальные </w:t>
      </w:r>
      <w:r>
        <w:rPr>
          <w:rFonts w:eastAsia="Tahom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истемы»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___  Бирюков В.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_____» ______________ 2022г.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ТЕХНИЧЕСКОЕ ЗАДАНИЕ № СКС-2022-С-3-298.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</w:pPr>
      <w:r>
        <w:rPr>
          <w:rFonts w:eastAsia="Calibri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  <w:t>Капитальный ремонт линии канализационной хозяйственно-фекальной уличной, расположенной по адресу: Фрунзе, 111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</w:r>
    </w:p>
    <w:tbl>
      <w:tblPr>
        <w:tblW w:w="9905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725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данных и требования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Самарские коммунальные системы»                 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443056, г. Самара, ул. Луначарского,  д.56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6312110828 КПП 631050001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1116312008340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\С 40702810903370000034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иал ГПБ в г. Самаре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с 30101810000000000917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043601917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управляющий директор Бирюков Владимир Вячеславович, действует на  основании доверенности  № 20 от 20.02.2021 г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+7(846)336-14-02, факс +7(846)336-89-05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k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mcomsy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проведения работ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ограмма на 2022 г.</w:t>
            </w:r>
          </w:p>
        </w:tc>
      </w:tr>
      <w:tr>
        <w:trPr>
          <w:trHeight w:val="482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именование и местоположение  объекта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 xml:space="preserve">Инв. №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ru-RU" w:eastAsia="zh-CN" w:bidi="ar-SA"/>
              </w:rPr>
              <w:t xml:space="preserve">8139 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линия канализационная хоз. фек. внутриквартальная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сточник финансирования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Цель и назначение работы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работоспособности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линии канализационной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. №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81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21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:</w:t>
            </w:r>
          </w:p>
          <w:p>
            <w:pPr>
              <w:pStyle w:val="21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ба керамика d - 150 мм - длина 20 м;</w:t>
            </w:r>
          </w:p>
          <w:p>
            <w:pPr>
              <w:pStyle w:val="21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ба керамика d - 250 мм - длина 35 м;</w:t>
            </w:r>
          </w:p>
          <w:p>
            <w:pPr>
              <w:pStyle w:val="21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ба чугун d - 100 мм - длина 44 м;</w:t>
            </w:r>
          </w:p>
          <w:p>
            <w:pPr>
              <w:pStyle w:val="21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одец канализационный кирпич красный d - 1000 мм 6шт.</w:t>
            </w:r>
          </w:p>
          <w:p>
            <w:pPr>
              <w:pStyle w:val="21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канализационных выпусков из ж/д;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Режим работы производства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о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Состав работ 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лучение разрешения на производство работ в ГАТИ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лучение временной схемы в ГИБДД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Выполнение строительно-монтажных работ по перекладке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линии канализационной д-250 мм  методом разрушения старой трубы (патрубками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териал -  труба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ПЭ100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CN" w:bidi="ar-SA"/>
              </w:rPr>
              <w:t>SDR1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м длино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.м  (в соответствии с дефектной ведомостью)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В случае необходимости выполнить работы по перекачке стоков из трубопровода установкой ПЗУ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Выполнение приемо-сдаточн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рытие разрешения на производство работ в ГАТ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Состав  и виды работ выполняемых подрядчиком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8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ребование к используемому оборудованию (включая источник поставки- заказчик/подрядчик, гарантийные требования, сроки поставки и пр.)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 наименование материалов согласно дефектной ведомости. При необходимости устройство байпасной линии и установки ПЗУ или устройство перекачки трактором МТЗ80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став разделов документации и требования к их содержанию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проводительное письмо от подрядчика с приказом о назначении ответственных исполнителей работ и ответственных, сведениями о прохождении инструктажа, удостоверений подтверждающих право проведения работ, список техники. Разработать ПП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нительная документация на выполнение работ состоит из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а работ, в котором отражается последовательность выполнения объемов, ответственные исполнители, материал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 сварочных работ в котором отражается номер сварочного стыка, исполнитель, оценка качества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нал регистрации посещения объекта представителями заказчика и надзорных орган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на скрытые работ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ая схем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приемки в эксплуатацию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ртификаты на применяемые материал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выполненных работ по форме КС-2, справка о стоимости работ по форме КС-3, ОС-3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формление принимаемых решений в ходе выполнения  работ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ие с Заказчиком в виде писем, протоколов и актов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Требования к технологическим решениям.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В соответствии с дефектной ведомостью, действующими федеральными законами, нормами и правилами и другими нормативными документам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сходные данные для выполнения работ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ная ведомость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Требования к сметной документации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Сметная документация, разработанная заказчиком   рассчитана в текущем уровне цен в соответствии с действующим законодательством на момент формирования документации ( ГРАНД – СМЕТА)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Требования к природоохранным мероприятиям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по соблюдению требований природоохранных мероприятий выполнять в соответствии с действующим законодательством.                                               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фектной ведомостью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.Требование к схеме планировочной организации земельного участка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. Технические требования к технологическому оборудованию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фектной ведомостью, действующими федеральными законами, нормами и правилами и другими нормативными документами.</w:t>
            </w:r>
          </w:p>
        </w:tc>
      </w:tr>
      <w:tr>
        <w:trPr>
          <w:trHeight w:val="2836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Требования к утилизации (захоронению) отходов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металлолома собственнику. Образующиеся в процессе работ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Требования к разработке  инженерно-технических мероприятий гражданской обороны и мероприятий  по предупреждению чрезвычайных ситуаций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ИТМ ГОЧС)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действующими федеральными законами, нормами и правилами и другими нормативными документам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роки выполнения работ (по основных этапам)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 календарных дней с даты подписания договора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Требования по согласованию проектной документации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11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Требования по количеству экземпляров документации передаваемой заказчику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нительная документация, сертификаты качества на используемые материалы, накладные на материалы, не учтенные в базе текущих цен (ТССЦ), включаемые в смету – 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 выполненных работ (КС-2, КС-3, ОС-3) – 2  экз.</w:t>
            </w:r>
          </w:p>
        </w:tc>
      </w:tr>
      <w:tr>
        <w:trPr>
          <w:trHeight w:val="398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полнительные требования и особые условия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рядчик самостоятельно организовывает необходимое взаимодействие со всеми службами, имеющими коммуникации в районе проведения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емка работ  осуществляется на основании сравнения фактически выполненных объе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боты производятся в застроенной части город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аботы выполняются в соответствии с требованиями СП249.1325800.2016 «Коммуникации подземные. Проектирование и строительство закрытым и открытым способом. Приказ №336н от 1 июня 2015г Правила по охране труда в строительстве. Приложение (с изменениями на 20 декабря 2018г) с использованием для этого щитов ограждения, изготовленных по прилагаемому эскизу или взятых в аренду у заказчика.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11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256"/>
      </w:tblGrid>
      <w:tr>
        <w:trPr>
          <w:trHeight w:val="512" w:hRule="atLeast"/>
        </w:trPr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ahoma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ahoma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Главный инженер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И.В. Давыдов</w:t>
            </w:r>
          </w:p>
        </w:tc>
      </w:tr>
      <w:tr>
        <w:trPr>
          <w:trHeight w:val="596" w:hRule="atLeast"/>
        </w:trPr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КСиР 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Е. Панов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ПТУ             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Шаров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чальник ЦЭК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Д.Е. Юданычев</w:t>
            </w:r>
          </w:p>
        </w:tc>
      </w:tr>
    </w:tbl>
    <w:p>
      <w:pPr>
        <w:pStyle w:val="Normal"/>
        <w:spacing w:lineRule="atLeast" w:line="10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98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98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980" w:leader="none"/>
      </w:tabs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8">
    <w:name w:val="Основной шрифт абзаца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Arial" w:hAnsi="Arial" w:cs="Arial"/>
      <w:sz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tabs>
        <w:tab w:val="clear" w:pos="709"/>
        <w:tab w:val="left" w:pos="4980" w:leader="none"/>
      </w:tabs>
      <w:ind w:left="60" w:right="0" w:hanging="0"/>
    </w:pPr>
    <w:rPr>
      <w:rFonts w:ascii="Arial" w:hAnsi="Arial" w:cs="Arial"/>
      <w:sz w:val="20"/>
    </w:rPr>
  </w:style>
  <w:style w:type="paragraph" w:styleId="32">
    <w:name w:val="Основной текст 3"/>
    <w:basedOn w:val="Normal"/>
    <w:qFormat/>
    <w:pPr>
      <w:tabs>
        <w:tab w:val="clear" w:pos="709"/>
        <w:tab w:val="left" w:pos="4980" w:leader="none"/>
      </w:tabs>
      <w:jc w:val="center"/>
    </w:pPr>
    <w:rPr>
      <w:sz w:val="20"/>
    </w:rPr>
  </w:style>
  <w:style w:type="paragraph" w:styleId="23">
    <w:name w:val="Основной текст 2"/>
    <w:basedOn w:val="Normal"/>
    <w:qFormat/>
    <w:pPr>
      <w:tabs>
        <w:tab w:val="clear" w:pos="709"/>
        <w:tab w:val="left" w:pos="4980" w:leader="none"/>
      </w:tabs>
    </w:pPr>
    <w:rPr>
      <w:sz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Admin</dc:creator>
  <dc:description/>
  <dc:language>en-US</dc:language>
  <cp:lastModifiedBy/>
  <cp:lastPrinted>1995-11-21T17:41:00Z</cp:lastPrinted>
  <dcterms:modified xsi:type="dcterms:W3CDTF">2022-04-29T08:04:19Z</dcterms:modified>
  <cp:revision>34</cp:revision>
  <dc:subject/>
  <dc:title>СОГЛАСОВАНО:                                                                  УТВЕРЖДАЮ:</dc:title>
</cp:coreProperties>
</file>